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049"/>
      </w:tblGrid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Two/Cultural Diversity</w:t>
            </w:r>
          </w:p>
        </w:tc>
      </w:tr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CURRICULUM FOCUS:  ICT and the Inquiry Process</w:t>
              <w:tab/>
              <w:tab/>
              <w:tab/>
              <w:tab/>
              <w:tab/>
              <w:tab/>
              <w:t>ICT ENGAGEMEN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ph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vigation/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bo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ther ski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worth knowing ?   What were the children doing at the input stage?  How did they get to that stage? What did the pupils know about the task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ion;   define ‘what is a culture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ather information on specific country with attention to costume, food, language, religion, customs and traditions 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y need to get to this point?  How did they do ‘that’ at the process stage?  What did they learn after using those things?  Eg hats/key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Compare countries as a group in order to define ‘what makes a culture?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did they get it to be that way?  What are they learning that is sustainable? What did you want to sustain? How did they get to here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Re examine initial definition with new group thinking on ‘what defines a culture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Define cultural question agai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stills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video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text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graphics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music/sounds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speech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phone, fax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email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internet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on-line communication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 Pre Inquiry   -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Post Inquiry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10:00Z</dcterms:created>
  <dc:creator>Mike Whiteman</dc:creator>
  <dc:description/>
  <cp:keywords/>
  <dc:language>en-US</dc:language>
  <cp:lastModifiedBy>St Joseph's</cp:lastModifiedBy>
  <cp:lastPrinted>2006-06-15T11:22:00Z</cp:lastPrinted>
  <dcterms:modified xsi:type="dcterms:W3CDTF">2008-11-22T23:10:00Z</dcterms:modified>
  <cp:revision>2</cp:revision>
  <dc:subject/>
  <dc:title>CURRICULUM FOCUS:</dc:title>
</cp:coreProperties>
</file>